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й Кардымовского окружного Совета депутатов от 06.02.2025 № Ре-00021, от 29.05.2025 № Ре-00094)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84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 477 990,6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 477 990,6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6 347 257,1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6 347 257,1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6 347 257,1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6 347 257,1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825 247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825 247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825 247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825 247,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5-02-13T17:00:00Z</cp:lastPrinted>
  <dcterms:modified xsi:type="dcterms:W3CDTF">2025-05-30T09:16:00Z</dcterms:modified>
  <cp:revision>97</cp:revision>
  <dc:subject/>
  <dc:title>Приложение № 4 </dc:title>
</cp:coreProperties>
</file>